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«О внесении изменений в решение Совета муниципального образования Брюховецкий район от 28 ноября 2024 года № 374 «О бюджете муниципального образования Брюховецкий район на 2025 год и на плановый период 2026 и 2027 годов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ешения Совета муниципального образования Брюховецкий район «О внесении изменений в решение Совета муниципального образования Брюховецкий район от 28 ноября 2024 года № 374 «О бюджете муниципального образования Брюховецкий район на 2025 год и на плановый период 2026 и 2027 годов» направлен на финансирование мероприятий по решению вопросов местного значения, определенных статьей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 и статьей 7 Устава муниципального образования Брюховец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на 2025 год предлагается оставить без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на 2025 год предлагается увеличить на сумму  2 315,0 тыс. рублей, в том числе за счет остатков на начало года увеличить на сумму 2 315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доходы местного бюджета на 2025 год составят                 2 093 683,9 тыс. рублей, расходы местного бюджета на 2025 год составят            2 194 132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на 2025 год предлагается увеличить за счет введенных остатков средств на начало года в сумме 2315,0 тыс. рублей и составят 100 448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     С.В. Ганж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639" w:leader="none"/>
      </w:tabs>
      <w:ind w:right="-766" w:firstLine="851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Название Знак"/>
    <w:qFormat/>
    <w:rPr>
      <w:b/>
      <w:sz w:val="32"/>
    </w:rPr>
  </w:style>
  <w:style w:type="character" w:styleId="Style10">
    <w:name w:val="Основной текст Знак"/>
    <w:qFormat/>
    <w:rPr>
      <w:sz w:val="30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sz w:val="32"/>
    </w:rPr>
  </w:style>
  <w:style w:type="character" w:styleId="FontStyle174">
    <w:name w:val="Font Style17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</w:rPr>
  </w:style>
  <w:style w:type="paragraph" w:styleId="Style13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32">
    <w:name w:val="Основной текст 3"/>
    <w:basedOn w:val="Normal"/>
    <w:qFormat/>
    <w:pPr>
      <w:ind w:right="-766" w:hanging="0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3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Интерактивный 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  <w:u w:val="single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2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lang w:eastAsia="en-US"/>
    </w:rPr>
  </w:style>
  <w:style w:type="paragraph" w:styleId="14">
    <w:name w:val="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41:00Z</dcterms:created>
  <dc:creator>Чулков СА</dc:creator>
  <dc:description/>
  <cp:keywords/>
  <dc:language>en-US</dc:language>
  <cp:lastModifiedBy>Ирина Сырыгина Васильевна</cp:lastModifiedBy>
  <cp:lastPrinted>2025-09-17T08:11:00Z</cp:lastPrinted>
  <dcterms:modified xsi:type="dcterms:W3CDTF">2025-09-17T05:11:00Z</dcterms:modified>
  <cp:revision>2020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